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FIRMA ,,ABS – OCHRONA ŚRODOWISKA’’ SP. Z O.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40 – 169 Katowice, ul. Wierzbowa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Tel./fax. 32/ 258 90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NIP 634 – 24 – 41 - 95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PERAT DENFROLOGICZNY</w:t>
      </w:r>
    </w:p>
    <w:p>
      <w:pPr>
        <w:pStyle w:val="Contents2"/>
        <w:tabs>
          <w:tab w:val="clear" w:pos="708"/>
          <w:tab w:val="right" w:pos="9920" w:leader="dot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Inwestor: </w:t>
        <w:tab/>
      </w:r>
      <w:r>
        <w:rPr>
          <w:rFonts w:cs="Arial" w:ascii="Arial" w:hAnsi="Arial"/>
          <w:b/>
        </w:rPr>
        <w:t>Kompania Węglow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ddział KWK ,,Bielszowice’’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alembska 160, 41 – 711 Ruda Śląska</w:t>
      </w:r>
    </w:p>
    <w:p>
      <w:pPr>
        <w:pStyle w:val="Normal"/>
        <w:widowControl/>
        <w:suppressAutoHyphens w:val="false"/>
        <w:spacing w:lineRule="auto" w:line="360"/>
        <w:ind w:left="141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410" w:hanging="141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</w:t>
        <w:tab/>
      </w:r>
      <w:r>
        <w:rPr>
          <w:rFonts w:cs="Arial" w:ascii="Arial" w:hAnsi="Arial"/>
          <w:b/>
        </w:rPr>
        <w:t>Przebudowa ulicy Pawłowskiej w rejonie Potoku Bielszowickiego w Rudzie Śląskiej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gr Lucyna Piekarczyk - Kus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owice, lipiec 2013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treści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techniczny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Rysunki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ys. 1. Orientacja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ys. 2 Plan sytuacyjny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y z rejestru gruntów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ewidencyjna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ZP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a KW S.A. Oddział KWK ,,Bielszowice’’ na wycinkę drzew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UM Ruda Śląska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hanging="5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stawa opracowania</w:t>
      </w:r>
    </w:p>
    <w:p>
      <w:pPr>
        <w:pStyle w:val="Akapitzlist"/>
        <w:numPr>
          <w:ilvl w:val="1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awarta między Kompanią Węglową S.A., ul. Powstańców 30, 40 – 039 Katowice, Oddział Kopalnia Węgla Kamiennego ,,Bielszowice’’ ul. Halembska 160, 41 – 711 Ruda Śląska, a Firmą ,,ABS – OCHRONA ŚRODOWISKA’’ Sp. z o.o. z siedzibą w Katowicach przy ulicy Wierzbowej 14, 40 – 169 Katowice,</w:t>
      </w:r>
    </w:p>
    <w:p>
      <w:pPr>
        <w:pStyle w:val="Akapitzlist"/>
        <w:numPr>
          <w:ilvl w:val="1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do celów projektowych opracowana przez przedsiębiorstwo Abet uprawnionego geodetę Macieja Dyrdę,</w:t>
      </w:r>
    </w:p>
    <w:p>
      <w:pPr>
        <w:pStyle w:val="Akapitzlist"/>
        <w:numPr>
          <w:ilvl w:val="1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rzebudowy ulicy Pawłowskiej uzgodniony przez UM Ruda Śląska Wydział Dróg </w:t>
        <w:br/>
        <w:t>i Mostów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się z terenem opracowania.</w:t>
      </w:r>
    </w:p>
    <w:p>
      <w:pPr>
        <w:pStyle w:val="Akapitzlist"/>
        <w:spacing w:lineRule="auto" w:line="360"/>
        <w:ind w:left="9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hanging="5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west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ania Węglowa S.A., Oddział KWK ,,Bielszowice’’, ul. Halembska 160, 41 – 711 Ruda Śląsk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6"/>
        </w:numPr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cel opracowania</w:t>
      </w:r>
    </w:p>
    <w:p>
      <w:pPr>
        <w:pStyle w:val="Akapitzlist"/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Opracowanie przedstawia usytuowanie zieleni w obszarze projektowanego odcinka ulicy Pawłowskiej w rejonie skrzyżowania ulicy Pawłowskiej z ulicą Zieloną i Wezłową oraz w rejonie włączenia projektowanego odcinka do ulicy Kokot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II. STAN ISTNIEJĄCY</w:t>
      </w:r>
    </w:p>
    <w:p>
      <w:pPr>
        <w:pStyle w:val="StylWyjustowan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lanowane przedsięwzięcie polegające na przedłużeniu ulicy Pawłowskiej i połączeniu z ulicą Kokota zlokalizowane jest na terenie miasta Ruda Śląska w dzielnicy Bielszowice, w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sąsiedztwie Potoku Bielszowickiego. Dzielnica Bielszowice położona jest  w środkowo-zachodniej części miasta. Charakteryzuje się rozproszoną zabudową mieszkaniową jednorodzinną z niewielkimi enklawami zabudowy zwartej i osiedlami mieszkaniowymi. Na terenie dzielnicy znajdują się znaczne obszary terenów leśnych i parkowych. Jedną z głównych osi urbanistyczno-komunikacyjnych jest  ulice Kokota, do której planuje się dowiązać projektowane przedłużenie ulicy Pawłowskiej. Ponadto droga ta będzie pełnić funkcję drogi dojazdowej do zabudowań znajdujących się w rejonie ul. Zielonej i Węzłowe</w:t>
      </w:r>
      <w:r>
        <w:rPr>
          <w:rFonts w:cs="Arial" w:ascii="Arial" w:hAnsi="Arial"/>
          <w:sz w:val="20"/>
          <w:lang w:val="pl-PL"/>
        </w:rPr>
        <w:t>j.</w:t>
      </w:r>
    </w:p>
    <w:p>
      <w:pPr>
        <w:pStyle w:val="Heading1"/>
        <w:numPr>
          <w:ilvl w:val="0"/>
          <w:numId w:val="0"/>
        </w:numPr>
        <w:ind w:left="432" w:hanging="432"/>
        <w:rPr>
          <w:sz w:val="20"/>
          <w:szCs w:val="20"/>
        </w:rPr>
      </w:pPr>
      <w:r>
        <w:rPr>
          <w:sz w:val="20"/>
          <w:szCs w:val="20"/>
        </w:rPr>
        <w:t>III. STAN PROJEKTOWAN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zadania planuje się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drogi i chodnika na długości około 320m wraz z zjazdami indywidualnymi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ę ulicy Węzłowej i Zielonej w obrębie skrzyżowania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odwodnienia drogi za pomocą dwóch kolektorów wraz z urządzeniami podczyszczającymi wody opadowe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ę przepustu w drodze ul. Pawłowskiej przeprowadzającego wody potoku Bielszowickiego pod nasypem  drogi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dwóch przepustów przeprowadzających wody z rowu opaskowego prawego zawala potoku Bielszowickiego oraz lewego zawala  potoku Bielszowickiego w rejonie ulicy Zielonej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istniejącego wodociągu oraz budowę nowego wodociągu w innym miejscu na skutek podniesienia niwelety drogi w obrębie skrzyżowania ul. Zielonej z ul. Węzłow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budowę istniejącego oświetlenia ulicznego wzdłuż ulicy Zielonej i Węzłowej oraz budowy nowego oświetlenia ulicznego w obrębie projektowanego przedłużenia ulicy Pawłowskiej do ul. Kokota w Rudzie Śląskiej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IV. FORMALNE UWARUNKOWANIA PROJEKTU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en inwestycji objęty jest Miejscowym Planem Zagospodarowania Przestrzennego Miasta Ruda Śląska, zatwierdzonego uchwałą Nr 1066/LXI/2006 Rady Miasta Ruda Śląska </w:t>
        <w:br/>
        <w:t xml:space="preserve">z dnia 22 czerwca 2006r., ogłoszoną w Dz. Urz. Woj. Śląskiego Nr 84, poz. 2383, </w:t>
        <w:br/>
        <w:t>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ren nie jest wpisany do rejestru zabytków, nie stosuje się zatem do zinwentaryzowanej </w:t>
        <w:br/>
        <w:t>w obszarze projektu zieleni ustawy o ochronie przyrody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V. INWENTARYZACJA ZIELEN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o inwentaryzację istniejącego drzewostanu. Ustalono skład gatunkowy i stan zdrowotny drzewostanu, dla drzew ustalono obwód pnia na wysokości pierśnicy (ok. 130 cm), dla krzewów powierzchnię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Zinwentaryzowanym drzewom i powierzchni krzewów nadano numery inwentaryzacyjne, naniesiono je na planie sytuacyjny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zinwentaryzowanej roślinności zawarto w tabeli ,,Inwentaryzacja dendrologiczna’’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inwentaryzacji stwierdzono znaczne braki między ilością drzew naniesionych </w:t>
        <w:br/>
        <w:t>na mapie do celów projektowych a inwentaryzacją dendrologiczną. Drzewa których wiek nie przekraczał 10 lat nie były inwentaryzo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harakterystyka zieleni istniejącej, wycięcie drzew i krzewó</w:t>
      </w:r>
      <w: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>w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wentaryzacja dendrologiczna została przeprowadzona w całym obszarze projektowanej inwestycji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mawianym terenie występują drzewa i krzewy liściaste w tym drzewa owocowe, oraz drzewa iglaste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VI. TABELA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NWENTARYZACJA DENDROLOGICZN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Tabela 1. Inwentaryzacja dendrologiczna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138"/>
        <w:gridCol w:w="3077"/>
        <w:gridCol w:w="1780"/>
        <w:gridCol w:w="3705"/>
        <w:gridCol w:w="1980"/>
        <w:gridCol w:w="1520"/>
      </w:tblGrid>
      <w:tr>
        <w:trPr>
          <w:trHeight w:val="96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3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</w:t>
              <w:br/>
              <w:t>[cm] i powierzchnia w 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iczba pni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łacińsk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n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49/220</w:t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+23+30+37+23+34+27+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ł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+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chnię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+50+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ł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3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liwa mirabelk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+27+30+24+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run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+32+16+22+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+23+22+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błoń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+17+28+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1+20+14+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+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+30+68+41+29+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49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+73+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37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liwa mirabelk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+15+33+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run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wocowe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+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48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+18+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2/3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62/2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błoń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48/220</w:t>
            </w:r>
          </w:p>
        </w:tc>
      </w:tr>
      <w:tr>
        <w:trPr>
          <w:trHeight w:val="24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ośla, młode drzewa, wierzby,</w:t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w. 16,12 </w:t>
              <w:br/>
              <w:t xml:space="preserve">pow. 87,5 </w:t>
              <w:br/>
              <w:t xml:space="preserve">pow. 93,9 </w:t>
              <w:br/>
              <w:t xml:space="preserve">pow. 99,19 </w:t>
              <w:br/>
              <w:t xml:space="preserve">pow. 104,13 </w:t>
              <w:br/>
              <w:t xml:space="preserve">pow. 356,5 </w:t>
              <w:br/>
              <w:t xml:space="preserve">pow. 69,3 </w:t>
              <w:br/>
              <w:t xml:space="preserve">pow. 157,79 </w:t>
              <w:br/>
              <w:t>pow. 503,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43/220,</w:t>
              <w:br/>
              <w:t>2944/220,</w:t>
              <w:br/>
              <w:t>2945/220,</w:t>
              <w:br/>
              <w:t>2946/220,</w:t>
              <w:br/>
              <w:t>2947/220,</w:t>
              <w:br/>
              <w:t>2948/220,</w:t>
              <w:br/>
              <w:t>2937/220,</w:t>
              <w:br/>
              <w:t>1962/221,</w:t>
              <w:br/>
              <w:t>2950/220,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błoń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wocowe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+70+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erzchnia  15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+32+30+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erzchnia 2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pola osik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opulus tremu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50/2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1/39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1/39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1/39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1/39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88/3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0/3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+42+56+67+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0/3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+20+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88/3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liwa mirabelk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+18+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run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+71+50+38+53+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+92+110+6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+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+19+29+38+31+31+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+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+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lon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Acer platanoi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lon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Acer platanoi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 czarny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+29+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mbucus nig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błoń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+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ośla, młode drzewa, wierzby, owocowe</w:t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. 1361,77</w:t>
              <w:br/>
              <w:t>pow. 282,7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94/341,</w:t>
              <w:br/>
              <w:t>1954/3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wocowe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+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+40+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+4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+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pl-PL"/>
              </w:rPr>
              <w:t>2994/3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3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szczyna pospoli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Corylus avella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+22+30+15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+21+22+20+2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chnięt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+4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pola osik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opulus trem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chylon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+30+23+26+2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97/39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+30+36+45+23+38+34+40+3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97/39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pola osik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opulus trem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sczyna pospolit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Corylus avella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03/37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78/4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+23+1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78/421</w:t>
            </w:r>
          </w:p>
        </w:tc>
      </w:tr>
      <w:tr>
        <w:trPr>
          <w:trHeight w:val="2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rzózki, zarośla, wierzby, sosny 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w. 41,19 </w:t>
              <w:br/>
              <w:t xml:space="preserve">pow. 173,57 </w:t>
              <w:br/>
              <w:t xml:space="preserve">pow. 154,32 </w:t>
              <w:br/>
              <w:t xml:space="preserve">pow. 172,2 </w:t>
              <w:br/>
              <w:t xml:space="preserve">pow. 81,72 </w:t>
              <w:br/>
              <w:t xml:space="preserve">pow. 53,66 </w:t>
              <w:br/>
              <w:t xml:space="preserve">pow. 23,58 </w:t>
              <w:br/>
              <w:t xml:space="preserve">pow. 132,7 </w:t>
              <w:br/>
              <w:t xml:space="preserve">pow. 318,98 </w:t>
              <w:br/>
              <w:t xml:space="preserve">pow. 493,2 </w:t>
              <w:br/>
              <w:t>pow. 25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1954/335, </w:t>
              <w:br/>
              <w:t xml:space="preserve">2990/332, </w:t>
              <w:br/>
              <w:t xml:space="preserve">2988/332, </w:t>
              <w:br/>
              <w:t xml:space="preserve">2986/327, </w:t>
              <w:br/>
              <w:t xml:space="preserve">2985/327, </w:t>
              <w:br/>
              <w:t xml:space="preserve">2987/332, </w:t>
              <w:br/>
              <w:t xml:space="preserve">2989/332, </w:t>
              <w:br/>
              <w:t xml:space="preserve">2978/421, </w:t>
              <w:br/>
              <w:t xml:space="preserve">2980/375, </w:t>
              <w:br/>
              <w:t xml:space="preserve">3303/378, </w:t>
              <w:br/>
              <w:t>3197/3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VII. ZESTAWIENIE TABELARYCZNE USUWANYCH DRZEW I KRZEW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2. Zestawienie tabelaryczne usuwanych drzew i krzewó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w </w:t>
      </w:r>
    </w:p>
    <w:tbl>
      <w:tblPr>
        <w:tblW w:w="6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840"/>
        <w:gridCol w:w="2340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iczba pn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łacińsk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ąb szypułkowy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Quercus robur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sion wyniosł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Fraxinus excelsior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inia akacjow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Robinia pseudoacaci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iwa mirabel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runus domestic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bło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Malus domestic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wocow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rzba biał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lix alb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pola osi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opulus tremul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pa drobnolist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lon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Acer platanoides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z czar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Sambucus nigra</w:t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esczyna pospol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Corylus avellana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osna zwyczaj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Pinus sylvestris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zoza brodawkowa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Betula pendula</w:t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Razem pni</w:t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rzewy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ączna powierzchnia obszarów:  31, 56 i 83 i l.p. 34 i 36: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4837,64 m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liczebnym gatunkiem na tym terenie jest robinia akacjow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Robinia pseudoacacia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49 sztuk,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drzewa owocowe 47 sztuk,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jesion wyniosły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Fraxinus excelsior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45 sztuk, wierzba biała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Salix alba 39 sztuk, pozostałe część stanowią sosna zwyczajna 11 sztuk, brzoza brodawkowata 10 sztuk, dąb szypułkowy 6 sztuk, lipa drobnolistna 5 sztuk, topola osika 3 sztuki, bez czarny 3 sztuki, klon zwyczajny 2 sztuki, leszczyna 2 sztuk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realizacją inwestycji konieczna jest wycinka ok. 222 sztuk pni drzew zlokalizowanych na objętym tą inwestycją terenie oraz krzewó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w na powierzchni ok. 4 837,64 m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nie sytuacyjnym rys. 2 przedstawiono drzewa przeznaczone do wycink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informacje na temat drzew zamieszczono w tabeli nr 1 oraz przedstawiono na Planie sytuacyjnym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: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Lucyna Piekarczyk – Kusin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Krzysztof Halaczek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360"/>
      <w:ind w:left="72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OPERAT DENDROLOGICZNY</w:t>
    </w:r>
  </w:p>
  <w:p>
    <w:pPr>
      <w:pStyle w:val="Normal"/>
      <w:widowControl/>
      <w:suppressAutoHyphens w:val="false"/>
      <w:ind w:right="-567" w:hanging="0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sz w:val="16"/>
        <w:szCs w:val="16"/>
      </w:rPr>
      <w:t>Przebudowa ulicy Pawłowskiej w rejonie Potoku Bielszowickiego w Rudzie Śląskiej</w:t>
    </w:r>
  </w:p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360"/>
      <w:ind w:left="720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OPERAT DENDROLOGICZNY</w:t>
    </w:r>
  </w:p>
  <w:p>
    <w:pPr>
      <w:pStyle w:val="Normal"/>
      <w:widowControl/>
      <w:suppressAutoHyphens w:val="false"/>
      <w:ind w:right="-56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zebudowa ulicy Pawłowskiej w rejonie Potoku Bielszowickiego w Rudzie Śląskiej</w:t>
    </w:r>
  </w:p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360"/>
      <w:ind w:left="720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OPERAT DENDROLOGICZNY</w:t>
    </w:r>
  </w:p>
  <w:p>
    <w:pPr>
      <w:pStyle w:val="Normal"/>
      <w:widowControl/>
      <w:suppressAutoHyphens w:val="false"/>
      <w:ind w:right="-56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zebudowa ulicy Pawłowskiej w rejonie Potoku Bielszowickiego w Rudzie Śląskiej</w:t>
    </w:r>
  </w:p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8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cs="Times New Roman"/>
      <w:kern w:val="2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StylWyjustowanyZnak">
    <w:name w:val="Styl Wyjustowan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ela">
    <w:name w:val="Tabela"/>
    <w:basedOn w:val="Normal"/>
    <w:qFormat/>
    <w:pPr>
      <w:suppressLineNumbers/>
      <w:spacing w:before="120" w:after="120"/>
    </w:pPr>
    <w:rPr>
      <w:rFonts w:eastAsia="Lucida Sans Unicode" w:cs="Tahoma"/>
      <w:i/>
      <w:i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Wyjustowany">
    <w:name w:val="Styl Wyjustowany"/>
    <w:basedOn w:val="Normal"/>
    <w:qFormat/>
    <w:pPr>
      <w:widowControl/>
      <w:suppressAutoHyphens w:val="false"/>
      <w:ind w:firstLine="709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3:00Z</dcterms:created>
  <dc:creator>abs</dc:creator>
  <dc:description/>
  <cp:keywords/>
  <dc:language>en-US</dc:language>
  <cp:lastModifiedBy>ABS</cp:lastModifiedBy>
  <cp:lastPrinted>2014-05-05T09:20:00Z</cp:lastPrinted>
  <dcterms:modified xsi:type="dcterms:W3CDTF">2014-05-30T12:29:00Z</dcterms:modified>
  <cp:revision>11</cp:revision>
  <dc:subject/>
  <dc:title/>
</cp:coreProperties>
</file>